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841857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908133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